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ubbleSoft;Courier New" w:hAnsi="BubbleSoft;Courier New" w:cs="BubbleSoft;Courier New"/>
          <w:sz w:val="40"/>
          <w:szCs w:val="40"/>
          <w:u w:val="single"/>
        </w:rPr>
      </w:pPr>
      <w:r>
        <w:rPr>
          <w:rFonts w:cs="BubbleSoft;Courier New" w:ascii="BubbleSoft;Courier New" w:hAnsi="BubbleSoft;Courier New"/>
          <w:sz w:val="40"/>
          <w:szCs w:val="40"/>
          <w:u w:val="single"/>
        </w:rPr>
        <w:t>Writing Lessons for Writing Week</w:t>
      </w:r>
    </w:p>
    <w:p>
      <w:pPr>
        <w:pStyle w:val="Normal"/>
        <w:jc w:val="center"/>
        <w:rPr>
          <w:rFonts w:ascii="BubbleSoft;Courier New" w:hAnsi="BubbleSoft;Courier New" w:cs="BubbleSoft;Courier New"/>
          <w:sz w:val="32"/>
          <w:szCs w:val="32"/>
        </w:rPr>
      </w:pPr>
      <w:r>
        <w:rPr>
          <w:rFonts w:cs="BubbleSoft;Courier New" w:ascii="BubbleSoft;Courier New" w:hAnsi="BubbleSoft;Courier New"/>
          <w:sz w:val="32"/>
          <w:szCs w:val="32"/>
        </w:rPr>
        <w:t>Empowering our students into magnificent writers</w:t>
      </w:r>
    </w:p>
    <w:p>
      <w:pPr>
        <w:pStyle w:val="Normal"/>
        <w:jc w:val="center"/>
        <w:rPr>
          <w:rFonts w:ascii="BubbleSoft;Courier New" w:hAnsi="BubbleSoft;Courier New" w:cs="BubbleSoft;Courier New"/>
          <w:sz w:val="32"/>
          <w:szCs w:val="32"/>
        </w:rPr>
      </w:pPr>
      <w:r>
        <w:rPr>
          <w:rFonts w:cs="BubbleSoft;Courier New" w:ascii="BubbleSoft;Courier New" w:hAnsi="BubbleSoft;Courier New"/>
          <w:sz w:val="32"/>
          <w:szCs w:val="32"/>
        </w:rPr>
        <w:t>A week of fun-filled activities to drive them</w:t>
      </w:r>
    </w:p>
    <w:p>
      <w:pPr>
        <w:pStyle w:val="Normal"/>
        <w:jc w:val="center"/>
        <w:rPr>
          <w:rFonts w:ascii="BubbleSoft;Courier New" w:hAnsi="BubbleSoft;Courier New" w:cs="BubbleSoft;Courier New"/>
          <w:sz w:val="32"/>
          <w:szCs w:val="32"/>
        </w:rPr>
      </w:pPr>
      <w:r>
        <w:rPr>
          <w:rFonts w:cs="BubbleSoft;Courier New" w:ascii="BubbleSoft;Courier New" w:hAnsi="BubbleSoft;Courier New"/>
          <w:sz w:val="32"/>
          <w:szCs w:val="32"/>
        </w:rPr>
      </w:r>
    </w:p>
    <w:p>
      <w:pPr>
        <w:pStyle w:val="Normal"/>
        <w:rPr/>
      </w:pPr>
      <w:r>
        <w:rPr>
          <w:rFonts w:cs="BubbleSoft;Courier New" w:ascii="BubbleSoft;Courier New" w:hAnsi="BubbleSoft;Courier New"/>
          <w:sz w:val="32"/>
          <w:szCs w:val="32"/>
          <w:u w:val="single"/>
        </w:rPr>
        <w:t>Overheads</w:t>
      </w:r>
      <w:r>
        <w:rPr>
          <w:rFonts w:cs="BubbleSoft;Courier New" w:ascii="BubbleSoft;Courier New" w:hAnsi="BubbleSoft;Courier New"/>
          <w:sz w:val="32"/>
          <w:szCs w:val="32"/>
        </w:rPr>
        <w:t xml:space="preserve">-  go over these overheads and </w:t>
      </w:r>
      <w:r>
        <w:rPr>
          <w:rFonts w:cs="BubbleSoft;Courier New" w:ascii="BubbleSoft;Courier New" w:hAnsi="BubbleSoft;Courier New"/>
          <w:sz w:val="28"/>
          <w:szCs w:val="28"/>
        </w:rPr>
        <w:t>“Burgerize”</w:t>
      </w:r>
      <w:r>
        <w:rPr>
          <w:rFonts w:cs="BubbleSoft;Courier New" w:ascii="BubbleSoft;Courier New" w:hAnsi="BubbleSoft;Courier New"/>
          <w:sz w:val="32"/>
          <w:szCs w:val="32"/>
        </w:rPr>
        <w:t xml:space="preserve"> them.  Pages 282, 284, 286, 288, 290, 292, 294, and 296.  We will also copy student papers to show on the overhead and burgerize these.</w:t>
      </w:r>
    </w:p>
    <w:p>
      <w:pPr>
        <w:pStyle w:val="Normal"/>
        <w:rPr>
          <w:rFonts w:ascii="BubbleSoft;Courier New" w:hAnsi="BubbleSoft;Courier New" w:cs="BubbleSoft;Courier New"/>
          <w:sz w:val="32"/>
          <w:szCs w:val="32"/>
        </w:rPr>
      </w:pPr>
      <w:r>
        <w:rPr>
          <w:rFonts w:cs="BubbleSoft;Courier New" w:ascii="BubbleSoft;Courier New" w:hAnsi="BubbleSoft;Courier New"/>
          <w:sz w:val="32"/>
          <w:szCs w:val="32"/>
        </w:rPr>
      </w:r>
    </w:p>
    <w:p>
      <w:pPr>
        <w:pStyle w:val="Normal"/>
        <w:rPr/>
      </w:pPr>
      <w:r>
        <w:rPr>
          <w:rFonts w:cs="BubbleSoft;Courier New" w:ascii="BubbleSoft;Courier New" w:hAnsi="BubbleSoft;Courier New"/>
          <w:sz w:val="32"/>
          <w:szCs w:val="32"/>
          <w:u w:val="single"/>
        </w:rPr>
        <w:t>Class Story</w:t>
      </w:r>
      <w:r>
        <w:rPr>
          <w:rFonts w:cs="BubbleSoft;Courier New" w:ascii="BubbleSoft;Courier New" w:hAnsi="BubbleSoft;Courier New"/>
          <w:sz w:val="32"/>
          <w:szCs w:val="32"/>
        </w:rPr>
        <w:t>-  we will write a class story on a given prompt before the kids write their own response to the prompt.  The kids will also complete 3 prompts during the week with the PowerPoint to project it.</w:t>
      </w:r>
    </w:p>
    <w:p>
      <w:pPr>
        <w:pStyle w:val="Normal"/>
        <w:rPr>
          <w:rFonts w:ascii="BubbleSoft;Courier New" w:hAnsi="BubbleSoft;Courier New" w:cs="BubbleSoft;Courier New"/>
          <w:sz w:val="32"/>
          <w:szCs w:val="32"/>
        </w:rPr>
      </w:pPr>
      <w:r>
        <w:rPr>
          <w:rFonts w:cs="BubbleSoft;Courier New" w:ascii="BubbleSoft;Courier New" w:hAnsi="BubbleSoft;Courier New"/>
          <w:sz w:val="32"/>
          <w:szCs w:val="32"/>
        </w:rPr>
      </w:r>
    </w:p>
    <w:p>
      <w:pPr>
        <w:pStyle w:val="Normal"/>
        <w:rPr/>
      </w:pPr>
      <w:r>
        <w:rPr>
          <w:rFonts w:cs="BubbleSoft;Courier New" w:ascii="BubbleSoft;Courier New" w:hAnsi="BubbleSoft;Courier New"/>
          <w:sz w:val="32"/>
          <w:szCs w:val="32"/>
          <w:u w:val="single"/>
        </w:rPr>
        <w:t>CPS on prompt types</w:t>
      </w:r>
      <w:r>
        <w:rPr>
          <w:rFonts w:cs="BubbleSoft;Courier New" w:ascii="BubbleSoft;Courier New" w:hAnsi="BubbleSoft;Courier New"/>
          <w:sz w:val="32"/>
          <w:szCs w:val="32"/>
        </w:rPr>
        <w:t>-  we will create and use the CPS system to check our student’s comprehension on spotting naming the two types of prompts, also the things that would be necessary for writing about these prompts.</w:t>
      </w:r>
    </w:p>
    <w:p>
      <w:pPr>
        <w:pStyle w:val="Normal"/>
        <w:rPr>
          <w:rFonts w:ascii="BubbleSoft;Courier New" w:hAnsi="BubbleSoft;Courier New" w:cs="BubbleSoft;Courier New"/>
          <w:sz w:val="32"/>
          <w:szCs w:val="32"/>
        </w:rPr>
      </w:pPr>
      <w:r>
        <w:rPr>
          <w:rFonts w:cs="BubbleSoft;Courier New" w:ascii="BubbleSoft;Courier New" w:hAnsi="BubbleSoft;Courier New"/>
          <w:sz w:val="32"/>
          <w:szCs w:val="32"/>
        </w:rPr>
      </w:r>
    </w:p>
    <w:p>
      <w:pPr>
        <w:pStyle w:val="Normal"/>
        <w:rPr/>
      </w:pPr>
      <w:r>
        <w:rPr>
          <w:rFonts w:cs="BubbleSoft;Courier New" w:ascii="BubbleSoft;Courier New" w:hAnsi="BubbleSoft;Courier New"/>
          <w:sz w:val="32"/>
          <w:szCs w:val="32"/>
          <w:u w:val="single"/>
        </w:rPr>
        <w:t>Student made spelling lists</w:t>
      </w:r>
      <w:r>
        <w:rPr>
          <w:rFonts w:cs="BubbleSoft;Courier New" w:ascii="BubbleSoft;Courier New" w:hAnsi="BubbleSoft;Courier New"/>
          <w:sz w:val="32"/>
          <w:szCs w:val="32"/>
        </w:rPr>
        <w:t>-(Monday, March 5</w:t>
      </w:r>
      <w:r>
        <w:rPr>
          <w:rFonts w:cs="BubbleSoft;Courier New" w:ascii="BubbleSoft;Courier New" w:hAnsi="BubbleSoft;Courier New"/>
          <w:sz w:val="32"/>
          <w:szCs w:val="32"/>
          <w:vertAlign w:val="superscript"/>
        </w:rPr>
        <w:t>th</w:t>
      </w:r>
      <w:r>
        <w:rPr>
          <w:rFonts w:cs="BubbleSoft;Courier New" w:ascii="BubbleSoft;Courier New" w:hAnsi="BubbleSoft;Courier New"/>
          <w:sz w:val="32"/>
          <w:szCs w:val="32"/>
        </w:rPr>
        <w:t>) The kids will all create their own spelling lists of their favorite words to use in writing.  These will need to be 10-15 words.  They will practice these in pairs and individually all week.</w:t>
      </w:r>
    </w:p>
    <w:p>
      <w:pPr>
        <w:pStyle w:val="Normal"/>
        <w:rPr>
          <w:rFonts w:ascii="BubbleSoft;Courier New" w:hAnsi="BubbleSoft;Courier New" w:cs="BubbleSoft;Courier New"/>
          <w:sz w:val="32"/>
          <w:szCs w:val="32"/>
        </w:rPr>
      </w:pPr>
      <w:r>
        <w:rPr>
          <w:rFonts w:cs="BubbleSoft;Courier New" w:ascii="BubbleSoft;Courier New" w:hAnsi="BubbleSoft;Courier New"/>
          <w:sz w:val="32"/>
          <w:szCs w:val="32"/>
        </w:rPr>
      </w:r>
    </w:p>
    <w:p>
      <w:pPr>
        <w:pStyle w:val="Normal"/>
        <w:rPr/>
      </w:pPr>
      <w:r>
        <w:rPr>
          <w:rFonts w:cs="BubbleSoft;Courier New" w:ascii="BubbleSoft;Courier New" w:hAnsi="BubbleSoft;Courier New"/>
          <w:sz w:val="32"/>
          <w:szCs w:val="32"/>
          <w:u w:val="single"/>
        </w:rPr>
        <w:t>Mr. Bad Beginnings</w:t>
      </w:r>
      <w:r>
        <w:rPr>
          <w:rFonts w:cs="BubbleSoft;Courier New" w:ascii="BubbleSoft;Courier New" w:hAnsi="BubbleSoft;Courier New"/>
          <w:sz w:val="32"/>
          <w:szCs w:val="32"/>
        </w:rPr>
        <w:t xml:space="preserve">-  we will make a visit by Mr. Bad Beginnings and talk about our dearly departed friend that we have been so successful leaving behind.  We will also take a short nature walk and discuss our experiences.  </w:t>
      </w:r>
    </w:p>
    <w:p>
      <w:pPr>
        <w:pStyle w:val="Normal"/>
        <w:rPr>
          <w:rFonts w:ascii="BubbleSoft;Courier New" w:hAnsi="BubbleSoft;Courier New" w:cs="BubbleSoft;Courier New"/>
          <w:sz w:val="32"/>
          <w:szCs w:val="32"/>
          <w:u w:val="single"/>
        </w:rPr>
      </w:pPr>
      <w:r>
        <w:rPr>
          <w:rFonts w:cs="BubbleSoft;Courier New" w:ascii="BubbleSoft;Courier New" w:hAnsi="BubbleSoft;Courier New"/>
          <w:sz w:val="32"/>
          <w:szCs w:val="32"/>
          <w:u w:val="single"/>
        </w:rPr>
      </w:r>
    </w:p>
    <w:p>
      <w:pPr>
        <w:pStyle w:val="Normal"/>
        <w:rPr>
          <w:rFonts w:ascii="BubbleSoft;Courier New" w:hAnsi="BubbleSoft;Courier New" w:cs="BubbleSoft;Courier New"/>
          <w:sz w:val="32"/>
          <w:szCs w:val="32"/>
        </w:rPr>
      </w:pPr>
      <w:r>
        <w:rPr>
          <w:rFonts w:cs="BubbleSoft;Courier New" w:ascii="BubbleSoft;Courier New" w:hAnsi="BubbleSoft;Courier New"/>
          <w:sz w:val="32"/>
          <w:szCs w:val="32"/>
          <w:u w:val="single"/>
        </w:rPr>
        <w:t>Re-writing Time</w:t>
      </w:r>
      <w:r>
        <w:rPr>
          <w:rFonts w:cs="BubbleSoft;Courier New" w:ascii="BubbleSoft;Courier New" w:hAnsi="BubbleSoft;Courier New"/>
          <w:sz w:val="32"/>
          <w:szCs w:val="32"/>
        </w:rPr>
        <w:t>-  the kids will all be looking over their past stories and re-writing at least two during the week.  On Monday, March 12</w:t>
      </w:r>
      <w:r>
        <w:rPr>
          <w:rFonts w:cs="BubbleSoft;Courier New" w:ascii="BubbleSoft;Courier New" w:hAnsi="BubbleSoft;Courier New"/>
          <w:sz w:val="32"/>
          <w:szCs w:val="32"/>
          <w:vertAlign w:val="superscript"/>
        </w:rPr>
        <w:t>th</w:t>
      </w:r>
      <w:r>
        <w:rPr>
          <w:rFonts w:cs="BubbleSoft;Courier New" w:ascii="BubbleSoft;Courier New" w:hAnsi="BubbleSoft;Courier New"/>
          <w:sz w:val="32"/>
          <w:szCs w:val="32"/>
        </w:rPr>
        <w:t xml:space="preserve"> we will be having Classroom presentation day where our kids will travel in small groups of 2 or 3 to classrooms all over the school and share their fabulous papers with other kids.  </w:t>
      </w:r>
    </w:p>
    <w:p>
      <w:pPr>
        <w:pStyle w:val="Normal"/>
        <w:rPr>
          <w:rFonts w:ascii="BubbleSoft;Courier New" w:hAnsi="BubbleSoft;Courier New" w:cs="BubbleSoft;Courier New"/>
          <w:sz w:val="32"/>
          <w:szCs w:val="32"/>
        </w:rPr>
      </w:pPr>
      <w:r>
        <w:rPr>
          <w:rFonts w:cs="BubbleSoft;Courier New" w:ascii="BubbleSoft;Courier New" w:hAnsi="BubbleSoft;Courier New"/>
          <w:sz w:val="32"/>
          <w:szCs w:val="32"/>
        </w:rPr>
      </w:r>
    </w:p>
    <w:p>
      <w:pPr>
        <w:pStyle w:val="Normal"/>
        <w:rPr/>
      </w:pPr>
      <w:r>
        <w:rPr>
          <w:rFonts w:cs="BubbleSoft;Courier New" w:ascii="BubbleSoft;Courier New" w:hAnsi="BubbleSoft;Courier New"/>
          <w:sz w:val="32"/>
          <w:szCs w:val="32"/>
          <w:u w:val="single"/>
        </w:rPr>
        <w:t>One Last Time</w:t>
      </w:r>
      <w:r>
        <w:rPr>
          <w:rFonts w:cs="BubbleSoft;Courier New" w:ascii="BubbleSoft;Courier New" w:hAnsi="BubbleSoft;Courier New"/>
          <w:sz w:val="32"/>
          <w:szCs w:val="32"/>
        </w:rPr>
        <w:t xml:space="preserve">-  we will take a final walk through of our posters that we have taken down around the classroom and discuss the important information on them.  We will also take a walk through our writing notebook and share as a class the important parts that we have added to it.  </w:t>
      </w:r>
    </w:p>
    <w:p>
      <w:pPr>
        <w:pStyle w:val="Normal"/>
        <w:rPr>
          <w:rFonts w:ascii="BubbleSoft;Courier New" w:hAnsi="BubbleSoft;Courier New" w:cs="BubbleSoft;Courier New"/>
          <w:sz w:val="32"/>
          <w:szCs w:val="32"/>
        </w:rPr>
      </w:pPr>
      <w:r>
        <w:rPr>
          <w:rFonts w:cs="BubbleSoft;Courier New" w:ascii="BubbleSoft;Courier New" w:hAnsi="BubbleSoft;Courier New"/>
          <w:sz w:val="32"/>
          <w:szCs w:val="32"/>
        </w:rPr>
      </w:r>
    </w:p>
    <w:p>
      <w:pPr>
        <w:pStyle w:val="Normal"/>
        <w:rPr>
          <w:rFonts w:ascii="BubbleSoft;Courier New" w:hAnsi="BubbleSoft;Courier New" w:cs="BubbleSoft;Courier New"/>
          <w:sz w:val="32"/>
          <w:szCs w:val="32"/>
        </w:rPr>
      </w:pPr>
      <w:r>
        <w:rPr>
          <w:rFonts w:cs="BubbleSoft;Courier New" w:ascii="BubbleSoft;Courier New" w:hAnsi="BubbleSoft;Courier New"/>
          <w:sz w:val="32"/>
          <w:szCs w:val="32"/>
          <w:u w:val="single"/>
        </w:rPr>
        <w:t>PEP Rally</w:t>
      </w:r>
      <w:r>
        <w:rPr>
          <w:rFonts w:cs="BubbleSoft;Courier New" w:ascii="BubbleSoft;Courier New" w:hAnsi="BubbleSoft;Courier New"/>
          <w:sz w:val="32"/>
          <w:szCs w:val="32"/>
        </w:rPr>
        <w:t>-  on Monday, March 12</w:t>
      </w:r>
      <w:r>
        <w:rPr>
          <w:rFonts w:cs="BubbleSoft;Courier New" w:ascii="BubbleSoft;Courier New" w:hAnsi="BubbleSoft;Courier New"/>
          <w:sz w:val="32"/>
          <w:szCs w:val="32"/>
          <w:vertAlign w:val="superscript"/>
        </w:rPr>
        <w:t>th</w:t>
      </w:r>
      <w:r>
        <w:rPr>
          <w:rFonts w:cs="BubbleSoft;Courier New" w:ascii="BubbleSoft;Courier New" w:hAnsi="BubbleSoft;Courier New"/>
          <w:sz w:val="32"/>
          <w:szCs w:val="32"/>
        </w:rPr>
        <w:t xml:space="preserve"> at 2:00 p.m. we will hold a school-wide pep rally.  We will each create a classroom banner to hold up during the rally.  The kids will all take part by signing our banner, and we will dress in workout clothes to make our “jog” through the hallways.  </w:t>
      </w:r>
    </w:p>
    <w:p>
      <w:pPr>
        <w:pStyle w:val="Normal"/>
        <w:rPr>
          <w:rFonts w:ascii="BubbleSoft;Courier New" w:hAnsi="BubbleSoft;Courier New" w:cs="BubbleSoft;Courier New"/>
          <w:b/>
          <w:b/>
          <w:sz w:val="28"/>
          <w:szCs w:val="28"/>
        </w:rPr>
      </w:pPr>
      <w:r>
        <w:rPr>
          <w:rFonts w:cs="BubbleSoft;Courier New" w:ascii="BubbleSoft;Courier New" w:hAnsi="BubbleSoft;Courier New"/>
          <w:b/>
          <w:sz w:val="28"/>
          <w:szCs w:val="28"/>
        </w:rPr>
      </w:r>
    </w:p>
    <w:p>
      <w:pPr>
        <w:pStyle w:val="Normal"/>
        <w:rPr>
          <w:rFonts w:ascii="BubbleSoft;Courier New" w:hAnsi="BubbleSoft;Courier New" w:cs="BubbleSoft;Courier New"/>
          <w:b/>
          <w:b/>
          <w:sz w:val="28"/>
          <w:szCs w:val="28"/>
          <w:u w:val="single"/>
        </w:rPr>
      </w:pPr>
      <w:r>
        <w:rPr>
          <w:rFonts w:cs="BubbleSoft;Courier New" w:ascii="BubbleSoft;Courier New" w:hAnsi="BubbleSoft;Courier New"/>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ubbleSoft">
    <w:altName w:val="Courier New"/>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57:00Z</dcterms:created>
  <dc:creator>Compaq Customer </dc:creator>
  <dc:description/>
  <cp:keywords/>
  <dc:language>en-US</dc:language>
  <cp:lastModifiedBy>Rutherford County Schools</cp:lastModifiedBy>
  <dcterms:modified xsi:type="dcterms:W3CDTF">2007-04-22T19:57:00Z</dcterms:modified>
  <cp:revision>2</cp:revision>
  <dc:subject/>
  <dc:title>Writing Lessons for March 5th-12th</dc:title>
</cp:coreProperties>
</file>